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FF0000"/>
            <w:lang w:val="en-US"/>
          </w:rPr>
          <w:t>WWW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ALTSOCH</w:t>
        </w:r>
        <w:r>
          <w:rPr>
            <w:rStyle w:val="InternetLink"/>
            <w:b/>
            <w:color w:val="FF0000"/>
          </w:rPr>
          <w:t>.</w:t>
        </w:r>
        <w:r>
          <w:rPr>
            <w:rStyle w:val="InternetLink"/>
            <w:b/>
            <w:color w:val="FF0000"/>
            <w:lang w:val="en-US"/>
          </w:rPr>
          <w:t>NAROD</w:t>
        </w:r>
        <w:r>
          <w:rPr>
            <w:rStyle w:val="InternetLink"/>
            <w:b/>
            <w:color w:val="FF0000"/>
          </w:rPr>
          <w:t>.RU</w:t>
        </w:r>
        <w:r>
          <w:rPr>
            <w:rStyle w:val="InternetLink"/>
            <w:b/>
          </w:rPr>
          <w:t xml:space="preserve"> - ЛУЧШИЕ СОЧИНЕНИЯ, РЕФЕРАТЫ, БИОГРАФИЯ ПИСАТЕЛЕЙ, ПРОИЗВЕДЕНИЯ В КРАТКОМ ИЗЛОЖЕНИИ, ЛЕКЦИИ, ШПАРГАЛКИ, ЧАТ, КОДЫ К ИГРАМ, ГОСТЕВАЯ…</w:t>
        </w:r>
      </w:hyperlink>
    </w:p>
    <w:p>
      <w:pPr>
        <w:pStyle w:val="Normal"/>
        <w:ind w:left="-360" w:hanging="0"/>
        <w:rPr>
          <w:rStyle w:val="InternetLink"/>
        </w:rPr>
      </w:pPr>
      <w:hyperlink r:id="rId3">
        <w:r>
          <w:rPr/>
        </w:r>
      </w:hyperlink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56"/>
      </w:tblGrid>
      <w:tr>
        <w:trPr>
          <w:trHeight w:val="105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Style15"/>
              <w:spacing w:lineRule="atLeast" w:line="105" w:before="280" w:after="0"/>
              <w:jc w:val="center"/>
              <w:rPr>
                <w:rFonts w:ascii="Verdana" w:hAnsi="Verdana" w:cs="Verdana"/>
                <w:color w:val="1B1C1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1B1C1C"/>
                <w:sz w:val="18"/>
                <w:szCs w:val="18"/>
              </w:rPr>
              <w:t xml:space="preserve">Суровые будни войны (А был он лишь солдат) </w:t>
            </w:r>
          </w:p>
        </w:tc>
      </w:tr>
      <w:tr>
        <w:trPr>
          <w:trHeight w:val="60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Style15"/>
              <w:spacing w:lineRule="atLeast" w:line="60" w:before="280" w:after="0"/>
              <w:jc w:val="right"/>
              <w:rPr>
                <w:rFonts w:ascii="Verdana" w:hAnsi="Verdana" w:cs="Verdana"/>
                <w:color w:val="1B1C1C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005D02"/>
                  <w:sz w:val="18"/>
                  <w:szCs w:val="18"/>
                </w:rPr>
                <w:drawing>
                  <wp:inline distT="0" distB="0" distL="0" distR="0">
                    <wp:extent cx="104775" cy="1047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44" t="-344" r="-344" b="-34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4775" cy="1047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18"/>
                  <w:szCs w:val="18"/>
                </w:rPr>
                <w:t>скачать сочинение</w:t>
              </w:r>
            </w:hyperlink>
          </w:p>
        </w:tc>
      </w:tr>
      <w:tr>
        <w:trPr>
          <w:trHeight w:val="165" w:hRule="atLeast"/>
        </w:trPr>
        <w:tc>
          <w:tcPr>
            <w:tcW w:w="10156" w:type="dxa"/>
            <w:tcBorders/>
            <w:shd w:fill="F0F0FF" w:val="clear"/>
          </w:tcPr>
          <w:p>
            <w:pPr>
              <w:pStyle w:val="Normal"/>
              <w:spacing w:lineRule="atLeast" w:line="165"/>
              <w:rPr/>
            </w:pPr>
            <w:r>
              <w:rPr>
                <w:rFonts w:cs="Verdana" w:ascii="Verdana" w:hAnsi="Verdana"/>
                <w:color w:val="1B1C1C"/>
                <w:sz w:val="18"/>
                <w:szCs w:val="18"/>
              </w:rPr>
              <w:t xml:space="preserve">А почестей мы не просили, не ждали наград за дела. Нам общая слава России. Солдатской наградой была. Поженян. Много бед претерпела русская земля. Древнюю Русь топтали "поганые полки половецкие" - и вставало войско Игорево за землю русскую, за веру христианскую. Не одно столетие длилось татаро-монгольское иго, - и поднимались русские Пересветы и Ослямби во главе с легендарным князем Дмитрием Ивановичем Донским. Настала "гроза двенадцатого года" - и юные сердца воспламенены желанием сражаться за отечество: Страшись, о рать иноплеменных! России двинулись сыны; Восстал и стар и млад; летят на дерзновенных, Сердца их мщением зажжены.История человечества - это, к сожалению, история войн, больших и малых. Это потом, для истории, - Поле Куликово, Бородино, Прохоровка... Для русского солдата - просто земля. И нужно вставать во весь рост и идти в атаку. И умирать В чистом поле Под небом России Так русский человек выполнял испокон веков свой долг, так начинался его подвиг. И в двадцатом веке доля эта не миновала русского человека. Двадцать второго июня 1941 года на нашу землю пришла самая жестокая и кровопролитная война в истории человечества. В человеческой памяти этот день остался не просто как роковая дата, но и как рубеж, начало отсчета долгих тысячи четырехсот восемнадцати дней и ночей Великой Отечественной. Мы знаем, что ныне лежит на весах что совершается ныне. Час мужества пробил на наших часах, и мужество нас не покинет.  Ахматова Литература вновь и вновь возвращает нас к событиям этой войны, к не знающему себе равных в истории подвигу народа. Именно это подвиг хотел (и) показать писатели двадцатого века. Виктор Некрасов и Алексеевич.Повесть Виктора Некрасова автобиографичная. Под именем Юрия Керженцева Некрасов подразумевает себя. Судьбы Керженцева и Некрасова очень схожи: оба родились в Киеве, окончили архитектурный институт, попали на фронт.Фронт это тяжелая жизнь для всех. Но труднее всего приходится женщинам. Фронтовая полоса- это бешеный ритм жизни, то мир, краткий и беспокойный, то бой, кровавый и безжалостный.В рассказах Алексеевич мы видим обычных русских девчонок, семнадцатилетних девушек. Им было трудно, но они переступили через все и выжили. Роль медсестер на войне требует большой ответственности и железные нервы. Вот, например один день из жизни девчонок. После боя медсестры ищут, и помогаю раненым. Одна из девчонок нашла раненного с перебитой рукой, рука держалась на одном сухожилии. Что бы перевязать рану, нужно было отрезать сухожилие, но под рукой ничего подходящего не было, и она перегрызла сухожилие зубами. Это один из страшных и ужасных эпизодов войны. На войне люди учатся многому. Товариществу, любви, понимают цену человеческой жизни. Вот, например дружба Валеги и Юрия Керженцева. Они настолько привязались друг к другу, что не могли жить друг без друга. Юрий на протяжении войны меняется. Из интеллигента он превращается в закаленного боями, насквозь прожженного бойца. Он не теряет своей сущности, как герой рассказа Фадеева "Разгром" Мечик.Эпизод, когда Юрий Керженцев становится комбатом, я считаю переломным в его судьбе. В этом переломе, ему, как ни странно, помог командир разведчиков. У него Юрой произошел маленький инцидент из-за бойца отряда разведчиков. Керженцев понял, что если сразу не покажет себя перед всем отрядом, уступит, то он никогда не станет полноправным командиром, и он побеждает в этом маленьком сражении. Дружба Юрия и разведчиков появляется после захвата Мамаева кургана. Там Керженцев и несколько бойцов попадают в окружение. К ним позже присоединяется и Валега. Здесь мы видим поистине великую преданность Валеги, он перешел линию фронта, чтобы быть вместе с командиром. Все на войне было опасно, смертельно опасно, но все же люди не теряли присутствие духа и чувство юмора. Примером этому служит один из рассказов Алексеевич.Он показывает, что женщины и на войне остаются женственными. Их еще молодых и ничего не знающих о войне привезли в часть. Там им выдали обмундирование. Одна из девчонок заметила, что если вырезать из вещмешка дно, то получится неплохая юбка, Так они и сделали. Вследствие чего и получили от командира части. Но все же война есть война. Девчонки там гибли почти везде: и на поле боя, и при бомбежке, и на танках, за башней, так как не было место внутри. Многие погибли, но выжившие стали сильнее. Керженцев спешит обратно в часть, девчонки просятся в военкомате на фронт, но все же люди стараются быть ближе. Прав был М. Луконин, написавший такие строчки: В этом зареве ветровом Выбор был небольшой -Но лучше прийти с пустыми руками, Чем с пустой душой. Подвиг человека на войне бессмертен. Память о павших должна вечно жить в наших сердцах так же, как живет она в душе героини В. Астафьева из повести "Пастух и пастушка": "ЕИ, послушав землю, всю засыпанную пухом ковыля, семенами степных трав и полыни, она виновато сказала" - А я вот живу. Ем хлеб, веселюсь по праздникам. А он, или то, что было им когда-то, остался в безмолвной земле, опутанный корнями трав и цветов, утихших до весны. Остался один - посреди России"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SOCH.NAROD.RU/" TargetMode="External"/><Relationship Id="rId3" Type="http://schemas.openxmlformats.org/officeDocument/2006/relationships/hyperlink" Target="http://WWW.ALTSOCH.NAROD.RU/" TargetMode="External"/><Relationship Id="rId4" Type="http://schemas.openxmlformats.org/officeDocument/2006/relationships/hyperlink" Target="../../C:%5CDocuments%20and%20Settings%5C1%5CMy%20Documents%5CMy%20webs%202%5Csoch%5Cvov%5Cvov_6.zip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5:01:00Z</dcterms:created>
  <dc:creator>KIL</dc:creator>
  <dc:description/>
  <dc:language>en-US</dc:language>
  <cp:lastModifiedBy>KIL</cp:lastModifiedBy>
  <dcterms:modified xsi:type="dcterms:W3CDTF">2004-04-07T15:01:00Z</dcterms:modified>
  <cp:revision>2</cp:revision>
  <dc:subject/>
  <dc:title>WWW</dc:title>
</cp:coreProperties>
</file>